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41742531"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1695302981"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714162433"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1715250572"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2143940940"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389040453"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998165287"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929689279"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